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hort Retreat CarPool Info    Sept 26-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lan to arrive by 2:00 pm  at Mt. Hood Kiwanis Camp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30"/>
        <w:gridCol w:w="514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ing Fro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nge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U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, All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U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e, Liz, Dane, Nathanie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, Chad, Trev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, Ki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, Matt, Aar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vert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t, Loretta, Jani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naLynn, Omie, Briean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ny Jay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alla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lse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JASON MILLE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0:32:00Z</dcterms:created>
  <dc:creator>Gayle Thieman</dc:creator>
  <dc:description/>
  <cp:keywords/>
  <dc:language>en-US</dc:language>
  <cp:lastModifiedBy>Gayle Thieman</cp:lastModifiedBy>
  <dcterms:modified xsi:type="dcterms:W3CDTF">2010-09-25T00:36:00Z</dcterms:modified>
  <cp:revision>1</cp:revision>
  <dc:subject/>
  <dc:title/>
</cp:coreProperties>
</file>